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5900</wp:posOffset>
                </wp:positionH>
                <wp:positionV relativeFrom="paragraph">
                  <wp:posOffset>-58420</wp:posOffset>
                </wp:positionV>
                <wp:extent cx="3101975" cy="334454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33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4F81BD"/>
                                <w:lang w:val="en-GB" w:bidi="ar-SA"/>
                              </w:rPr>
                              <w:t>IMPACT of Cochrane Revie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Impact Factor (IF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  <w:t>20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  <w:t>5.65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  <w:t>20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  <w:t>5.18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  <w:t>20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  <w:t>4.65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How did we do compared to other well-known    journ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Times New Roman"/>
                                <w:color w:val="000000"/>
                                <w:lang w:val="en-GB" w:eastAsia="en-GB" w:bidi="ar-SA"/>
                              </w:rPr>
                              <w:t>Journal</w:t>
                              <w:t>2009 IF</w:t>
                              <w:t>No. of systematic reviews publishe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NEJM</w:t>
                              <w:t>47.050</w:t>
                              <w:t>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The Lancet</w:t>
                              <w:t>30.758</w:t>
                              <w:t>1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JAMA</w:t>
                              <w:t>28.899</w:t>
                              <w:t>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BMJ</w:t>
                              <w:t>13.660</w:t>
                              <w:t>1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 xml:space="preserve">PLoS Medicine </w:t>
                              <w:t>13.050</w:t>
                              <w:t>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CMAJ</w:t>
                              <w:t>7.271</w:t>
                              <w:t>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eastAsia="Times New Roman" w:cs="Times New Roman" w:ascii="Calibri" w:hAnsi="Calibri"/>
                                <w:color w:val="C00000"/>
                                <w:lang w:val="en-GB" w:eastAsia="en-GB" w:bidi="ar-SA"/>
                              </w:rPr>
                              <w:t>CDS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C00000"/>
                                <w:lang w:val="en-GB" w:eastAsia="en-GB" w:bidi="ar-SA"/>
                              </w:rPr>
                              <w:t>5.653</w:t>
                              <w:t>11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17pt;margin-top:-4.6pt;width:244.2pt;height:26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4F81BD"/>
                          <w:lang w:val="en-GB" w:bidi="ar-SA"/>
                        </w:rPr>
                        <w:t>IMPACT of Cochrane Review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Impact Factor (IF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  <w:t>20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  <w:t>5.65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  <w:t>20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  <w:t>5.18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  <w:t>20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  <w:t>4.65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0000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How did we do compared to other well-known    journa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Times New Roman" w:cs="Times New Roman"/>
                          <w:color w:val="000000"/>
                          <w:lang w:val="en-GB" w:eastAsia="en-GB" w:bidi="ar-SA"/>
                        </w:rPr>
                        <w:t>Journal</w:t>
                        <w:t>2009 IF</w:t>
                        <w:t>No. of systematic reviews published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NEJM</w:t>
                        <w:t>47.050</w:t>
                        <w:t>7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The Lancet</w:t>
                        <w:t>30.758</w:t>
                        <w:t>15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JAMA</w:t>
                        <w:t>28.899</w:t>
                        <w:t>8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BMJ</w:t>
                        <w:t>13.660</w:t>
                        <w:t>14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 xml:space="preserve">PLoS Medicine </w:t>
                        <w:t>13.050</w:t>
                        <w:t>2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CMAJ</w:t>
                        <w:t>7.271</w:t>
                        <w:t>4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eastAsia="Times New Roman" w:cs="Times New Roman" w:ascii="Calibri" w:hAnsi="Calibri"/>
                          <w:color w:val="C00000"/>
                          <w:lang w:val="en-GB" w:eastAsia="en-GB" w:bidi="ar-SA"/>
                        </w:rPr>
                        <w:t>CDSR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C00000"/>
                          <w:lang w:val="en-GB" w:eastAsia="en-GB" w:bidi="ar-SA"/>
                        </w:rPr>
                        <w:t>5.653</w:t>
                        <w:t>116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8db3e2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77470</wp:posOffset>
                </wp:positionV>
                <wp:extent cx="3771900" cy="334454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3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4F81BD"/>
                                <w:lang w:val="en-GB" w:bidi="ar-SA"/>
                              </w:rPr>
                              <w:t>Cochrane Review PRO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28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6.1pt;width:296.95pt;height:26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4F81BD"/>
                          <w:lang w:val="en-GB" w:bidi="ar-SA"/>
                        </w:rPr>
                        <w:t>Cochrane Review PRODUC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284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8db3e2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1495</wp:posOffset>
                </wp:positionH>
                <wp:positionV relativeFrom="paragraph">
                  <wp:posOffset>-58420</wp:posOffset>
                </wp:positionV>
                <wp:extent cx="3390900" cy="334454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33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4F81BD"/>
                                <w:lang w:val="en-GB" w:bidi="ar-SA"/>
                              </w:rPr>
                              <w:t xml:space="preserve">    USAGE of Cochrane Revie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4F81BD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85pt;margin-top:-4.6pt;width:266.95pt;height:26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4F81BD"/>
                          <w:lang w:val="en-GB" w:bidi="ar-SA"/>
                        </w:rPr>
                        <w:t xml:space="preserve">    USAGE of Cochrane Review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4F81BD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db3e2" weight="32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05850</wp:posOffset>
                </wp:positionH>
                <wp:positionV relativeFrom="paragraph">
                  <wp:posOffset>-590550</wp:posOffset>
                </wp:positionV>
                <wp:extent cx="883920" cy="9429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8191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46" r="-5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74.25pt;mso-wrap-distance-left:9.05pt;mso-wrap-distance-right:9.05pt;mso-wrap-distance-top:0pt;mso-wrap-distance-bottom:0pt;margin-top:-46.5pt;mso-position-vertical-relative:text;margin-left:6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35" cy="8191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46" r="-5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7275</wp:posOffset>
                </wp:positionH>
                <wp:positionV relativeFrom="paragraph">
                  <wp:posOffset>-476250</wp:posOffset>
                </wp:positionV>
                <wp:extent cx="6677025" cy="322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Key Performance Indicators for the Collaboration: Split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25.4pt;mso-wrap-distance-left:9.05pt;mso-wrap-distance-right:9.05pt;mso-wrap-distance-top:0pt;mso-wrap-distance-bottom:0pt;margin-top:-37.5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Key Performance Indicators for the Collaboration: Split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262255</wp:posOffset>
                </wp:positionV>
                <wp:extent cx="1938655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Full text Cochrane Review downloads fro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The Cochrane Libr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39pt;mso-wrap-distance-left:9.05pt;mso-wrap-distance-right:9.05pt;mso-wrap-distance-top:0pt;mso-wrap-distance-bottom:0pt;margin-top:20.6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Full text Cochrane Review downloads from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The Cochrane Libr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7675</wp:posOffset>
                </wp:positionH>
                <wp:positionV relativeFrom="paragraph">
                  <wp:posOffset>-476250</wp:posOffset>
                </wp:positionV>
                <wp:extent cx="1628775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N A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8pt;mso-wrap-distance-left:9.05pt;mso-wrap-distance-right:9.05pt;mso-wrap-distance-top:0pt;mso-wrap-distance-bottom:0pt;margin-top:-37.5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N 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3655</wp:posOffset>
                </wp:positionH>
                <wp:positionV relativeFrom="paragraph">
                  <wp:posOffset>-153670</wp:posOffset>
                </wp:positionV>
                <wp:extent cx="1979930" cy="850900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868045"/>
                        </a:xfrm>
                        <a:prstGeom prst="rect"/>
                        <a:solidFill>
                          <a:srgbClr val="FF9933"/>
                        </a:soli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EBRUARY 2011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Entity executives, MaRC and the Training Working Group are in the process of developing additional indicators of the Collaboration’s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yle="position:absolute;rotation:-0;width:157.25pt;height:68.35pt;mso-wrap-distance-left:9.05pt;mso-wrap-distance-right:9.05pt;mso-wrap-distance-top:0pt;mso-wrap-distance-bottom:0pt;margin-top:-12.1pt;mso-position-vertical-relative:text;margin-left:102.65pt;mso-position-horizontal-relative:text">
                <v:shadow on="t" color="#974706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EBRUARY 2011:</w:t>
                      </w:r>
                      <w:r>
                        <w:rPr>
                          <w:sz w:val="18"/>
                          <w:szCs w:val="18"/>
                        </w:rPr>
                        <w:t xml:space="preserve"> Entity executives, MaRC and the Training Working Group are in the process of developing additional indicators of the Collaboration’s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00</wp:posOffset>
                </wp:positionH>
                <wp:positionV relativeFrom="paragraph">
                  <wp:posOffset>127635</wp:posOffset>
                </wp:positionV>
                <wp:extent cx="1270" cy="508000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0pt;margin-top:10.05pt;width:0.05pt;height:39.9pt;flip:y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00</wp:posOffset>
                </wp:positionH>
                <wp:positionV relativeFrom="paragraph">
                  <wp:posOffset>206375</wp:posOffset>
                </wp:positionV>
                <wp:extent cx="781050" cy="4286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00000"/>
                                <w:sz w:val="18"/>
                                <w:szCs w:val="18"/>
                              </w:rPr>
                              <w:t>+ 21% 2007 to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3.75pt;mso-wrap-distance-left:9.05pt;mso-wrap-distance-right:9.05pt;mso-wrap-distance-top:0pt;mso-wrap-distance-bottom:0pt;margin-top:16.25pt;mso-position-vertical-relative:text;margin-left:6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C00000"/>
                          <w:sz w:val="18"/>
                          <w:szCs w:val="18"/>
                        </w:rPr>
                      </w:pPr>
                      <w:r>
                        <w:rPr>
                          <w:color w:val="C00000"/>
                          <w:sz w:val="18"/>
                          <w:szCs w:val="18"/>
                        </w:rPr>
                        <w:t>+ 21% 2007 to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0415</wp:posOffset>
                </wp:positionH>
                <wp:positionV relativeFrom="paragraph">
                  <wp:posOffset>215265</wp:posOffset>
                </wp:positionV>
                <wp:extent cx="497840" cy="2190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18"/>
                                <w:szCs w:val="18"/>
                              </w:rPr>
                              <w:t>+ 1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7.25pt;mso-wrap-distance-left:9.05pt;mso-wrap-distance-right:9.05pt;mso-wrap-distance-top:0pt;mso-wrap-distance-bottom:0pt;margin-top:16.95pt;mso-position-vertical-relative:text;margin-left:4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C00000"/>
                          <w:sz w:val="18"/>
                          <w:szCs w:val="18"/>
                        </w:rPr>
                        <w:t>+ 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  <w:sz w:val="24"/>
          <w:szCs w:val="24"/>
          <w:lang w:val="en-US" w:eastAsia="en-US"/>
        </w:rPr>
      </w:pPr>
      <w:r>
        <w:rPr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201295</wp:posOffset>
                </wp:positionV>
                <wp:extent cx="257810" cy="281940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5.85pt;width:20.25pt;height:22.1pt;flip:y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420" w:leader="none"/>
        </w:tabs>
        <w:spacing w:before="0" w:after="200"/>
        <w:rPr>
          <w:b/>
          <w:b/>
          <w:i/>
          <w:i/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377440</wp:posOffset>
                </wp:positionV>
                <wp:extent cx="3495675" cy="312039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312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70C0"/>
                                <w:lang w:val="en-GB" w:bidi="ar-SA"/>
                              </w:rPr>
                              <w:t xml:space="preserve">FINANCIAL VIABILITY of our organis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87.2pt;width:275.2pt;height:24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70C0"/>
                          <w:lang w:val="en-GB" w:bidi="ar-SA"/>
                        </w:rPr>
                        <w:t xml:space="preserve">FINANCIAL VIABILITY of our organisa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8db3e2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2440305</wp:posOffset>
                </wp:positionV>
                <wp:extent cx="5172075" cy="1724025"/>
                <wp:effectExtent l="2540" t="254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172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70C0"/>
                                <w:lang w:val="en-GB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70C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70C0"/>
                                <w:lang w:val="en-GB" w:bidi="ar-SA"/>
                              </w:rPr>
                              <w:t xml:space="preserve">STAFFING of our groups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(2009-10 data. Mean average. FT = full time, PT = part-tim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Times New Roman"/>
                                <w:color w:val="000000"/>
                                <w:lang w:val="en-GB" w:eastAsia="en-GB" w:bidi="ar-SA"/>
                              </w:rPr>
                              <w:t>TYPE</w:t>
                              <w:t>Average no. of FT staff</w:t>
                              <w:t>Average no. of PT staff</w:t>
                              <w:t>Average total no. of staf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Centres and Branch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2.46</w:t>
                              <w:t>4.69</w:t>
                              <w:t>7.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Review Group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1.52</w:t>
                              <w:t>2.83</w:t>
                              <w:t>4.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Field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0.58</w:t>
                              <w:t>1.67</w:t>
                              <w:t>2.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Methods Group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Calibri" w:hAnsi="Calibri"/>
                                <w:color w:val="000000"/>
                                <w:lang w:val="en-GB" w:eastAsia="en-GB" w:bidi="ar-SA"/>
                              </w:rPr>
                              <w:t>0.21</w:t>
                              <w:t>0.86</w:t>
                              <w:t>1.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GB" w:eastAsia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192.15pt;width:407.2pt;height:13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70C0"/>
                          <w:lang w:val="en-GB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70C0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70C0"/>
                          <w:lang w:val="en-GB" w:bidi="ar-SA"/>
                        </w:rPr>
                        <w:t xml:space="preserve">STAFFING of our groups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(2009-10 data. Mean average. FT = full time, PT = part-time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Times New Roman" w:cs="Times New Roman"/>
                          <w:color w:val="000000"/>
                          <w:lang w:val="en-GB" w:eastAsia="en-GB" w:bidi="ar-SA"/>
                        </w:rPr>
                        <w:t>TYPE</w:t>
                        <w:t>Average no. of FT staff</w:t>
                        <w:t>Average no. of PT staff</w:t>
                        <w:t>Average total no. of staff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Centres and Branche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2.46</w:t>
                        <w:t>4.69</w:t>
                        <w:t>7.1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Review Group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1.52</w:t>
                        <w:t>2.83</w:t>
                        <w:t>4.2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Field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0.58</w:t>
                        <w:t>1.67</w:t>
                        <w:t>2.2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Methods Group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Calibri" w:hAnsi="Calibri"/>
                          <w:color w:val="000000"/>
                          <w:lang w:val="en-GB" w:eastAsia="en-GB" w:bidi="ar-SA"/>
                        </w:rPr>
                        <w:t>0.21</w:t>
                        <w:t>0.86</w:t>
                        <w:t>1.07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GB" w:eastAsia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db3e2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0</wp:posOffset>
                </wp:positionH>
                <wp:positionV relativeFrom="paragraph">
                  <wp:posOffset>4297680</wp:posOffset>
                </wp:positionV>
                <wp:extent cx="6715125" cy="120015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1200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70C0"/>
                                <w:lang w:val="en-GB" w:bidi="ar-SA"/>
                              </w:rPr>
                              <w:t>FUNDING for our group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  Top 10 group funders 2009/10 for financial period 2009-1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1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National Institute for Health Research(UK)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Canadian Institutes of Health Research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3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Australian Government Department of Health and Ageing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4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South African Medical Research Council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5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Federal Public Service of Health, Food Chain Safety and Environment (Belgium)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6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Department for International Development (UK)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7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National Center for Complementary and Alternative Medicine (USA)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8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University of Freiburg, Medical Center (Germany)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9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Hospital de la Santa Creu i Sant Pau (Spain)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10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Victoria Department of Health (Australi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5pt;margin-top:338.4pt;width:528.7pt;height:9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70C0"/>
                          <w:lang w:val="en-GB" w:bidi="ar-SA"/>
                        </w:rPr>
                        <w:t>FUNDING for our group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  Top 10 group funders 2009/10 for financial period 2009-14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1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National Institute for Health Research(UK)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2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Canadian Institutes of Health Research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3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Australian Government Department of Health and Ageing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4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South African Medical Research Council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5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Federal Public Service of Health, Food Chain Safety and Environment (Belgium)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6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Department for International Development (UK)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7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National Center for Complementary and Alternative Medicine (USA)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8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University of Freiburg, Medical Center (Germany)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9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Hospital de la Santa Creu i Sant Pau (Spain)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10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 Victoria Department of Health (Australia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db3e2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2011680</wp:posOffset>
                </wp:positionV>
                <wp:extent cx="2619375" cy="2333625"/>
                <wp:effectExtent l="2540" t="254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3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28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5pt;margin-top:158.4pt;width:206.2pt;height:18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284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db3e2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6550</wp:posOffset>
                </wp:positionH>
                <wp:positionV relativeFrom="paragraph">
                  <wp:posOffset>2297430</wp:posOffset>
                </wp:positionV>
                <wp:extent cx="95885" cy="363220"/>
                <wp:effectExtent l="17780" t="127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3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80.9pt;width:7.5pt;height:2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5125</wp:posOffset>
                </wp:positionH>
                <wp:positionV relativeFrom="paragraph">
                  <wp:posOffset>3296285</wp:posOffset>
                </wp:positionV>
                <wp:extent cx="429260" cy="681355"/>
                <wp:effectExtent l="0" t="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9480" cy="68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5pt;margin-top:259.55pt;width:33.7pt;height:53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3150235</wp:posOffset>
                </wp:positionV>
                <wp:extent cx="181610" cy="827405"/>
                <wp:effectExtent l="5080" t="0" r="2095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160" cy="82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248.05pt;width:14.3pt;height:65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8520</wp:posOffset>
                </wp:positionH>
                <wp:positionV relativeFrom="paragraph">
                  <wp:posOffset>351155</wp:posOffset>
                </wp:positionV>
                <wp:extent cx="787400" cy="1883410"/>
                <wp:effectExtent l="254635" t="0" r="1860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6400">
                          <a:off x="0" y="0"/>
                          <a:ext cx="787320" cy="1883520"/>
                        </a:xfrm>
                        <a:prstGeom prst="downArrow">
                          <a:avLst>
                            <a:gd name="adj1" fmla="val 50000"/>
                            <a:gd name="adj2" fmla="val 59808"/>
                          </a:avLst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daeef3" stroked="f" o:allowincell="f" style="position:absolute;margin-left:167.55pt;margin-top:27.65pt;width:61.95pt;height:148.25pt;mso-wrap-style:none;v-text-anchor:middle;rotation:329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</wp:posOffset>
                </wp:positionH>
                <wp:positionV relativeFrom="paragraph">
                  <wp:posOffset>4621530</wp:posOffset>
                </wp:positionV>
                <wp:extent cx="67945" cy="509905"/>
                <wp:effectExtent l="5080" t="0" r="279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0" cy="51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363.9pt;width:5.35pt;height:4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7675</wp:posOffset>
                </wp:positionH>
                <wp:positionV relativeFrom="paragraph">
                  <wp:posOffset>4431030</wp:posOffset>
                </wp:positionV>
                <wp:extent cx="534035" cy="372110"/>
                <wp:effectExtent l="3175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6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25pt;margin-top:348.9pt;width:42.05pt;height:2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200150" cy="61912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0</wp:posOffset>
                </wp:positionH>
                <wp:positionV relativeFrom="paragraph">
                  <wp:posOffset>4699000</wp:posOffset>
                </wp:positionV>
                <wp:extent cx="209550" cy="6286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49.5pt;mso-wrap-distance-left:9.05pt;mso-wrap-distance-right:9.05pt;mso-wrap-distance-top:0pt;mso-wrap-distance-bottom:0pt;margin-top:370pt;mso-position-vertical-relative:text;margin-left: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3039110</wp:posOffset>
                </wp:positionV>
                <wp:extent cx="781050" cy="2489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come GB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9.6pt;mso-wrap-distance-left:9.05pt;mso-wrap-distance-right:9.05pt;mso-wrap-distance-top:0pt;mso-wrap-distance-bottom:0pt;margin-top:239.3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come G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3039110</wp:posOffset>
                </wp:positionV>
                <wp:extent cx="1057275" cy="25717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xpenditure GB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0.25pt;mso-wrap-distance-left:9.05pt;mso-wrap-distance-right:9.05pt;mso-wrap-distance-top:0pt;mso-wrap-distance-bottom:0pt;margin-top:239.3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xpenditure G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9445</wp:posOffset>
                </wp:positionH>
                <wp:positionV relativeFrom="paragraph">
                  <wp:posOffset>1715135</wp:posOffset>
                </wp:positionV>
                <wp:extent cx="936625" cy="5156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840" cy="470535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58" r="-3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40.6pt;mso-wrap-distance-left:9.05pt;mso-wrap-distance-right:9.05pt;mso-wrap-distance-top:0pt;mso-wrap-distance-bottom:0pt;margin-top:135.05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840" cy="47053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6" t="-58" r="-3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5078730</wp:posOffset>
                </wp:positionV>
                <wp:extent cx="438150" cy="2489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6pt;mso-wrap-distance-left:9.05pt;mso-wrap-distance-right:9.05pt;mso-wrap-distance-top:0pt;mso-wrap-distance-bottom:0pt;margin-top:399.9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5325</wp:posOffset>
                </wp:positionH>
                <wp:positionV relativeFrom="paragraph">
                  <wp:posOffset>4745355</wp:posOffset>
                </wp:positionV>
                <wp:extent cx="504190" cy="24892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r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9.6pt;mso-wrap-distance-left:9.05pt;mso-wrap-distance-right:9.05pt;mso-wrap-distance-top:0pt;mso-wrap-distance-bottom:0pt;margin-top:373.65pt;mso-position-vertical-relative:text;margin-left:-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05600</wp:posOffset>
                </wp:positionH>
                <wp:positionV relativeFrom="paragraph">
                  <wp:posOffset>5202555</wp:posOffset>
                </wp:positionV>
                <wp:extent cx="2882900" cy="3810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81000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chrane Review data courtesy of John Wiley &amp; Sons, Ltd. Organisation data courtesy of the MaRC and Claire A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227pt;height:30pt;mso-wrap-distance-left:9.05pt;mso-wrap-distance-right:9.05pt;mso-wrap-distance-top:0pt;mso-wrap-distance-bottom:0pt;margin-top:409.65pt;mso-position-vertical-relative:text;margin-left:5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chrane Review data courtesy of John Wiley &amp; Sons, Ltd. Organisation data courtesy of the MaRC and Claire A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1797685</wp:posOffset>
                </wp:positionV>
                <wp:extent cx="2371725" cy="21399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5    2006      2007      2008      2009     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6.85pt;mso-wrap-distance-left:9.05pt;mso-wrap-distance-right:9.05pt;mso-wrap-distance-top:0pt;mso-wrap-distance-bottom:0pt;margin-top:141.5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005    2006      2007      2008      2009     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5125</wp:posOffset>
                </wp:positionH>
                <wp:positionV relativeFrom="paragraph">
                  <wp:posOffset>2125980</wp:posOffset>
                </wp:positionV>
                <wp:extent cx="1800225" cy="2514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New protocols this issue of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DS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9.8pt;mso-wrap-distance-left:9.05pt;mso-wrap-distance-right:9.05pt;mso-wrap-distance-top:0pt;mso-wrap-distance-bottom:0pt;margin-top:167.4pt;mso-position-vertical-relative:text;margin-left:2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New protocols this issue of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CD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00</wp:posOffset>
                </wp:positionH>
                <wp:positionV relativeFrom="paragraph">
                  <wp:posOffset>3900805</wp:posOffset>
                </wp:positionV>
                <wp:extent cx="2285365" cy="39687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Updated and new Cochrane Reviews this issue of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DS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31.25pt;mso-wrap-distance-left:9.05pt;mso-wrap-distance-right:9.05pt;mso-wrap-distance-top:0pt;mso-wrap-distance-bottom:0pt;margin-top:307.15pt;mso-position-vertical-relative:text;margin-left:2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Updated and new Cochrane Reviews this issue of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CD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4350</wp:posOffset>
                </wp:positionH>
                <wp:positionV relativeFrom="paragraph">
                  <wp:posOffset>859155</wp:posOffset>
                </wp:positionV>
                <wp:extent cx="1120775" cy="2603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F81BD"/>
                                <w:sz w:val="18"/>
                                <w:szCs w:val="18"/>
                              </w:rPr>
                              <w:t>The year at a gl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0.5pt;mso-wrap-distance-left:9.05pt;mso-wrap-distance-right:9.05pt;mso-wrap-distance-top:0pt;mso-wrap-distance-bottom:0pt;margin-top:67.65pt;mso-position-vertical-relative:text;margin-left:1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color w:val="4F81BD"/>
                          <w:sz w:val="18"/>
                          <w:szCs w:val="18"/>
                        </w:rPr>
                        <w:t>The year at a g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31:00Z</dcterms:created>
  <dc:creator>Lucie Jones</dc:creator>
  <dc:description/>
  <cp:keywords/>
  <dc:language>en-US</dc:language>
  <cp:lastModifiedBy>Jini Hetherington</cp:lastModifiedBy>
  <cp:lastPrinted>2011-02-17T13:37:00Z</cp:lastPrinted>
  <dcterms:modified xsi:type="dcterms:W3CDTF">2011-02-22T12:31:00Z</dcterms:modified>
  <cp:revision>2</cp:revision>
  <dc:subject/>
  <dc:title/>
</cp:coreProperties>
</file>